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DANH SÁCH ĐẠI BIỂU THAM DỰ HỘI NGHỊ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color w:val="000000"/>
        </w:rPr>
        <w:t>trực tuyến phổ biến những điểm mới của Luật Đất đai năm 2024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15235</wp:posOffset>
                </wp:positionH>
                <wp:positionV relativeFrom="paragraph">
                  <wp:posOffset>62230</wp:posOffset>
                </wp:positionV>
                <wp:extent cx="1295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.05pt;margin-top: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13" w:right="-113" w:hanging="0"/>
        <w:jc w:val="center"/>
        <w:rPr>
          <w:b/>
          <w:b/>
          <w:i/>
          <w:i/>
          <w:color w:val="000000"/>
          <w:sz w:val="38"/>
        </w:rPr>
      </w:pPr>
      <w:r>
        <w:rPr>
          <w:b/>
          <w:i/>
          <w:color w:val="000000"/>
          <w:sz w:val="3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3"/>
        <w:gridCol w:w="1984"/>
        <w:gridCol w:w="2268"/>
        <w:gridCol w:w="1985"/>
        <w:gridCol w:w="127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ọ và tê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ơ quan, đơn v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áo cáo viên pháp luậ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uyên truyền viên pháp luậ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hi chú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Điểm cầu huyệ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9" w:leader="none"/>
              </w:tabs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Điểm cầu xã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8" w:leader="none"/>
              </w:tabs>
              <w:snapToGrid w:val="false"/>
              <w:spacing w:before="80" w:after="8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8" w:leader="none"/>
              </w:tabs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8" w:leader="none"/>
              </w:tabs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18" w:leader="none"/>
              </w:tabs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ổng s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5155"/>
      </w:tblGrid>
      <w:tr>
        <w:trPr/>
        <w:tc>
          <w:tcPr>
            <w:tcW w:w="51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gười lập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5" w:type="dxa"/>
            <w:tcBorders/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  <w:t>Lai Châu, ngày          tháng        năm 202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Xác nhận của Phòng Tư pháp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7" w:right="906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0:33:00Z</dcterms:created>
  <dc:creator>HOME</dc:creator>
  <dc:description/>
  <cp:keywords/>
  <dc:language>en-US</dc:language>
  <cp:lastModifiedBy>SHARP</cp:lastModifiedBy>
  <cp:lastPrinted>2019-11-05T20:59:00Z</cp:lastPrinted>
  <dcterms:modified xsi:type="dcterms:W3CDTF">2024-10-22T07:17:00Z</dcterms:modified>
  <cp:revision>12</cp:revision>
  <dc:subject/>
  <dc:title>DANH SÁCH THAM DỰ HỘI NGHỊ</dc:title>
</cp:coreProperties>
</file>