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com.apple.macl(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;H24:x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